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5476240" cy="835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835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選挙事務所設置（異動）承諾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推薦届出者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候補者　　　　　　　　　　　　　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７年８月３１日執行の山添村長選挙における選挙事務所を下記の場所に設置（異動）することを承諾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63" w:type="dxa"/>
                              <w:jc w:val="left"/>
                              <w:tblInd w:w="2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6063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場　　所</w:t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  <w:t>（備考）</w:t>
                            </w:r>
                          </w:p>
                          <w:p>
                            <w:pPr>
                              <w:pStyle w:val="Normal"/>
                              <w:ind w:left="239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推薦届出者が多数ある場合は、その代表者たることを証する書面を添付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658pt;mso-wrap-distance-left:9.05pt;mso-wrap-distance-right:9.05pt;mso-wrap-distance-top:0pt;mso-wrap-distance-bottom:0pt;margin-top:-0.35pt;mso-position-vertical-relative:text;margin-left:-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選挙事務所設置（異動）承諾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  <w:szCs w:val="40"/>
                        </w:rPr>
                      </w:pPr>
                      <w:r>
                        <w:rPr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right="240" w:hanging="0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推薦届出者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候補者　　　　　　　　　　　　　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40"/>
                        <w:rPr/>
                      </w:pPr>
                      <w:r>
                        <w:rPr>
                          <w:sz w:val="24"/>
                        </w:rPr>
                        <w:t>令和７年８月３１日執行の山添村長選挙における選挙事務所を下記の場所に設置（異動）することを承諾します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63" w:type="dxa"/>
                        <w:jc w:val="left"/>
                        <w:tblInd w:w="2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6063"/>
                      </w:tblGrid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場　　所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right="9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ind w:right="9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ind w:right="9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ind w:right="960" w:hanging="0"/>
                        <w:jc w:val="both"/>
                        <w:rPr/>
                      </w:pPr>
                      <w:r>
                        <w:rPr/>
                        <w:t>（備考）</w:t>
                      </w:r>
                    </w:p>
                    <w:p>
                      <w:pPr>
                        <w:pStyle w:val="Normal"/>
                        <w:ind w:left="239"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推薦届出者が多数ある場合は、その代表者たることを証する書面を添付すること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9:00Z</dcterms:created>
  <dc:creator>めい</dc:creator>
  <dc:description/>
  <cp:keywords/>
  <dc:language>en-US</dc:language>
  <cp:lastModifiedBy>総務課</cp:lastModifiedBy>
  <cp:lastPrinted>2017-07-29T17:00:00Z</cp:lastPrinted>
  <dcterms:modified xsi:type="dcterms:W3CDTF">2025-01-28T07:17:00Z</dcterms:modified>
  <cp:revision>5</cp:revision>
  <dc:subject/>
  <dc:title/>
</cp:coreProperties>
</file>