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-4445</wp:posOffset>
                </wp:positionV>
                <wp:extent cx="5742940" cy="835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835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出納責任者選任（異動）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山添村選挙管理委員会委員長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設置者　氏名　　　　　　　　　　　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候補者又は推薦届出者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７年８月３１日執行の山添村長選挙の出納責任者を下記のとおり選任（異動）したので公職選挙法第１８０条第３項（第１８２条第１項）の規定により届け出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510" w:type="dxa"/>
                              <w:jc w:val="left"/>
                              <w:tblInd w:w="2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2183"/>
                              <w:gridCol w:w="5460"/>
                            </w:tblGrid>
                            <w:tr>
                              <w:trPr/>
                              <w:tc>
                                <w:tcPr>
                                  <w:tcW w:w="3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kern w:val="0"/>
                                      <w:sz w:val="24"/>
                                    </w:rPr>
                                    <w:t>候補者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立候補届出年月日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kern w:val="0"/>
                                      <w:sz w:val="24"/>
                                    </w:rPr>
                                    <w:t>出納責任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  <w:sz w:val="24"/>
                                    </w:rPr>
                                    <w:t>ふりが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60"/>
                                      <w:kern w:val="0"/>
                                      <w:sz w:val="24"/>
                                    </w:rPr>
                                    <w:t>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  <w:sz w:val="24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月　　　日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60"/>
                                      <w:kern w:val="0"/>
                                      <w:sz w:val="24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電話）　　　（　　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60"/>
                                      <w:kern w:val="0"/>
                                      <w:sz w:val="24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選任年月日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　年　　　月　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備　　　　考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658pt;mso-wrap-distance-left:9.05pt;mso-wrap-distance-right:9.05pt;mso-wrap-distance-top:0pt;mso-wrap-distance-bottom:0pt;margin-top:-0.35pt;mso-position-vertical-relative:text;margin-left:-1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出納責任者選任（異動）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  <w:szCs w:val="40"/>
                        </w:rPr>
                      </w:pPr>
                      <w:r>
                        <w:rPr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520"/>
                        <w:rPr/>
                      </w:pPr>
                      <w:r>
                        <w:rPr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山添村選挙管理委員会委員長　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0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設置者　氏名　　　　　　　　　　　㊞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5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候補者又は推薦届出者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240"/>
                        <w:rPr/>
                      </w:pPr>
                      <w:r>
                        <w:rPr>
                          <w:sz w:val="24"/>
                        </w:rPr>
                        <w:t>令和７年８月３１日執行の山添村長選挙の出納責任者を下記のとおり選任（異動）したので公職選挙法第１８０条第３項（第１８２条第１項）の規定により届け出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510" w:type="dxa"/>
                        <w:jc w:val="left"/>
                        <w:tblInd w:w="2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2183"/>
                        <w:gridCol w:w="5460"/>
                      </w:tblGrid>
                      <w:tr>
                        <w:trPr/>
                        <w:tc>
                          <w:tcPr>
                            <w:tcW w:w="3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24"/>
                              </w:rPr>
                              <w:t>候補者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立候補届出年月日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　　　年　　　月　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24"/>
                              </w:rPr>
                              <w:t>出納責任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360"/>
                                <w:kern w:val="0"/>
                                <w:sz w:val="24"/>
                              </w:rPr>
                              <w:t>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月　　　日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6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電話）　　　（　　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60"/>
                                <w:kern w:val="0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選任年月日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令和　　　年　　　月　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備　　　　考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0:00Z</dcterms:created>
  <dc:creator>めい</dc:creator>
  <dc:description/>
  <cp:keywords/>
  <dc:language>en-US</dc:language>
  <cp:lastModifiedBy>総務課</cp:lastModifiedBy>
  <cp:lastPrinted>2017-07-29T17:01:00Z</cp:lastPrinted>
  <dcterms:modified xsi:type="dcterms:W3CDTF">2025-01-28T07:17:00Z</dcterms:modified>
  <cp:revision>6</cp:revision>
  <dc:subject/>
  <dc:title/>
</cp:coreProperties>
</file>