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"/>
        <w:rPr>
          <w:sz w:val="32"/>
          <w:szCs w:val="32"/>
        </w:rPr>
      </w:pPr>
      <w:r>
        <w:rPr>
          <w:sz w:val="32"/>
          <w:szCs w:val="32"/>
        </w:rPr>
        <w:t>注意事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１．候補者に関する事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１）　候補者は、この証明書を新聞広告を掲載しようとする新聞社に提出して、申込みをすることにより、選挙運動の期間中２回（この証明書１枚で１回）を限り、掲載料候補者負担で新聞広告をすることができる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２）　候補者の氏名欄には、その者について、当該選挙の選挙長が認定した通称があるときは、その通称を記載するもの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２．新聞社に関する事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１）　この証明書により、候補者が掲載する新聞広告のスペースは、横９．６センチメートル縦２段組以内とする。</w:t>
      </w:r>
    </w:p>
    <w:p>
      <w:pPr>
        <w:pStyle w:val="Normal"/>
        <w:spacing w:lineRule="atLeast" w:line="0"/>
        <w:ind w:left="919" w:hanging="919"/>
        <w:rPr/>
      </w:pPr>
      <w:r>
        <w:rPr>
          <w:sz w:val="28"/>
          <w:szCs w:val="28"/>
        </w:rPr>
        <w:t>（２）　この証明書の提出を受けたときは、希望する日に広告を掲載されたいこと。</w:t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３）　掲載する新聞広告は、記事下に限り、色刷は認められないこと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４）　広告掲載料は、候補者負担であること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Olds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Oldst" w:hAnsi="Century;CenturyOldst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9:00Z</dcterms:created>
  <dc:creator>めい</dc:creator>
  <dc:description/>
  <cp:keywords/>
  <dc:language>en-US</dc:language>
  <cp:lastModifiedBy>総務課</cp:lastModifiedBy>
  <cp:lastPrinted>2005-08-22T22:10:00Z</cp:lastPrinted>
  <dcterms:modified xsi:type="dcterms:W3CDTF">2021-05-21T05:33:00Z</dcterms:modified>
  <cp:revision>4</cp:revision>
  <dc:subject/>
  <dc:title>注意事項</dc:title>
</cp:coreProperties>
</file>