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3365" cy="2980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2980800"/>
                          <a:chOff x="0" y="0"/>
                          <a:chExt cx="5333400" cy="298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3400" cy="29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234.7pt" coordorigin="0,0" coordsize="8399,4694">
                <v:rect id="shape_0" stroked="f" o:allowincell="f" style="position:absolute;left:0;top:0;width:8398;height:4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42890" cy="835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5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選挙事務所設置（異動）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山添村選挙管理委員会委員長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設置者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候補者又は推薦届出者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令和　７年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８月３１日執行の山添村長選挙における選挙事務所を次のとおり設置（異動）したので公職選挙法第１３０条第２項の規定により届け出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7455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4830"/>
                            </w:tblGrid>
                            <w:tr>
                              <w:trPr/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kern w:val="0"/>
                                      <w:sz w:val="24"/>
                                    </w:rPr>
                                    <w:t>候補者の氏名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選挙事務所設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sz w:val="24"/>
                                    </w:rPr>
                                    <w:t>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kern w:val="0"/>
                                      <w:sz w:val="24"/>
                                    </w:rPr>
                                    <w:t>（異動）場所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電話）　　　　（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設置者住所氏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設置（異動）年月日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40"/>
                                      <w:kern w:val="0"/>
                                      <w:sz w:val="24"/>
                                    </w:rPr>
                                    <w:t>備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658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選挙事務所設置（異動）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山添村選挙管理委員会委員長　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設置者　　　　　　　　　　　　　　　㊞</w:t>
                      </w:r>
                    </w:p>
                    <w:p>
                      <w:pPr>
                        <w:pStyle w:val="Normal"/>
                        <w:snapToGrid w:val="false"/>
                        <w:ind w:firstLine="4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候補者又は推薦届出者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　令和　７年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８月３１日執行の山添村長選挙における選挙事務所を次のとおり設置（異動）したので公職選挙法第１３０条第２項の規定により届け出ます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7455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4830"/>
                      </w:tblGrid>
                      <w:tr>
                        <w:trPr/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候補者の氏名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選挙事務所設</w:t>
                            </w: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（異動）場所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電話）　　　　（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設置者住所氏</w:t>
                            </w: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設置（異動）年月日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令和　　　年　　　月　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40"/>
                                <w:kern w:val="0"/>
                                <w:sz w:val="24"/>
                              </w:rPr>
                              <w:t>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9:00Z</dcterms:created>
  <dc:creator>めい</dc:creator>
  <dc:description/>
  <cp:keywords/>
  <dc:language>en-US</dc:language>
  <cp:lastModifiedBy>総務課</cp:lastModifiedBy>
  <cp:lastPrinted>2017-07-29T16:51:00Z</cp:lastPrinted>
  <dcterms:modified xsi:type="dcterms:W3CDTF">2025-01-28T07:17:00Z</dcterms:modified>
  <cp:revision>6</cp:revision>
  <dc:subject/>
  <dc:title> </dc:title>
</cp:coreProperties>
</file>