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8"/>
        <w:gridCol w:w="2658"/>
        <w:gridCol w:w="3944"/>
      </w:tblGrid>
      <w:tr>
        <w:trPr>
          <w:trHeight w:val="426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生育歴記入用紙</w:t>
            </w:r>
          </w:p>
        </w:tc>
      </w:tr>
      <w:tr>
        <w:trPr>
          <w:trHeight w:val="540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家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で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様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について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覚え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範囲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各年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であったこと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記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してください。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特徴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エピソー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か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指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けたことなどでも構いません。）</w:t>
            </w:r>
          </w:p>
        </w:tc>
      </w:tr>
      <w:tr>
        <w:trPr>
          <w:trHeight w:val="330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180" w:hanging="0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180" w:hanging="0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  <w:u w:val="single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就学前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保育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幼稚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）</w:t>
            </w:r>
          </w:p>
        </w:tc>
        <w:tc>
          <w:tcPr>
            <w:tcW w:w="6602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小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とき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家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様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人関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地域生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）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  <w:tc>
          <w:tcPr>
            <w:tcW w:w="3944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6"/>
                <w:szCs w:val="16"/>
              </w:rPr>
              <w:t>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成績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ればこ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資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添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ください。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中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とき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家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様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対人関係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地域生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）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高等学校・大学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家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様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学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対人関係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地域生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）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17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卒業後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435" w:hRule="atLeast"/>
        </w:trPr>
        <w:tc>
          <w:tcPr>
            <w:tcW w:w="24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6602" w:type="dxa"/>
            <w:gridSpan w:val="2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・</w:t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健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でことば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れ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指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された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幼稚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集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参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だった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地域振興課９９９</cp:lastModifiedBy>
  <cp:lastPrinted>2012-07-06T09:29:00Z</cp:lastPrinted>
  <dcterms:modified xsi:type="dcterms:W3CDTF">2012-08-03T05:37:00Z</dcterms:modified>
  <cp:revision>33</cp:revision>
  <dc:subject/>
  <dc:title>生育歴(せいいくれき)記入(きにゅう)用紙(ようし)</dc:title>
</cp:coreProperties>
</file>