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rPr>
          <w:rFonts w:eastAsia="HGP創英角ﾎﾟｯﾌﾟ体" w:cs="HGP創英角ﾎﾟｯﾌﾟ体"/>
          <w:spacing w:val="6"/>
          <w:w w:val="151"/>
          <w:sz w:val="30"/>
          <w:szCs w:val="30"/>
          <w:bdr w:val="double" w:sz="4" w:space="0" w:color="000000"/>
          <w:lang w:val="en-US" w:eastAsia="en-US"/>
        </w:rPr>
      </w:pPr>
      <w:r>
        <w:rPr>
          <w:rFonts w:eastAsia="HGP創英角ﾎﾟｯﾌﾟ体" w:cs="HGP創英角ﾎﾟｯﾌﾟ体"/>
          <w:spacing w:val="6"/>
          <w:w w:val="151"/>
          <w:sz w:val="30"/>
          <w:szCs w:val="30"/>
          <w:bdr w:val="doub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4630" cy="3695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369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0pt;margin-top:0pt;width:216.85pt;height:29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</wp:posOffset>
                </wp:positionH>
                <wp:positionV relativeFrom="paragraph">
                  <wp:posOffset>-53340</wp:posOffset>
                </wp:positionV>
                <wp:extent cx="244856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pacing w:val="6"/>
                                <w:sz w:val="30"/>
                                <w:szCs w:val="30"/>
                              </w:rPr>
                              <w:t>あなたの村の相談窓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9.1pt;mso-wrap-distance-left:9.05pt;mso-wrap-distance-right:9.05pt;mso-wrap-distance-top:0pt;mso-wrap-distance-bottom:0pt;margin-top:-4.2pt;mso-position-vertical-relative:text;margin-left: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pacing w:val="6"/>
                          <w:sz w:val="30"/>
                          <w:szCs w:val="30"/>
                        </w:rPr>
                        <w:t>あなたの村の相談窓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HGP創英角ﾎﾟｯﾌﾟ体"/>
          <w:spacing w:val="6"/>
          <w:w w:val="151"/>
          <w:sz w:val="30"/>
          <w:szCs w:val="30"/>
          <w:bdr w:val="double" w:sz="4" w:space="0" w:color="000000"/>
        </w:rPr>
      </w:pPr>
      <w:r>
        <w:rPr>
          <w:rFonts w:eastAsia="HG丸ｺﾞｼｯｸM-PRO" w:cs="HGP創英角ﾎﾟｯﾌﾟ体" w:ascii="HG丸ｺﾞｼｯｸM-PRO" w:hAnsi="HG丸ｺﾞｼｯｸM-PRO"/>
          <w:spacing w:val="6"/>
          <w:w w:val="151"/>
          <w:sz w:val="30"/>
          <w:szCs w:val="30"/>
          <w:bdr w:val="double" w:sz="4" w:space="0" w:color="000000"/>
        </w:rPr>
      </w:r>
    </w:p>
    <w:p>
      <w:pPr>
        <w:pStyle w:val="Normal"/>
        <w:spacing w:lineRule="exact" w:line="310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</w:rPr>
        <w:t>　　</w:t>
      </w:r>
      <w:r>
        <w:rPr>
          <w:rFonts w:ascii="HG丸ｺﾞｼｯｸM-PRO" w:hAnsi="HG丸ｺﾞｼｯｸM-PRO" w:cs="HG丸ｺﾞｼｯｸM-PRO" w:eastAsia="HG丸ｺﾞｼｯｸM-PRO"/>
          <w:color w:val="000000"/>
          <w:spacing w:val="2"/>
          <w:sz w:val="22"/>
          <w:szCs w:val="22"/>
        </w:rPr>
        <w:t>わからないことや困ったことがあれば、まず下記の窓口へ相談してください。</w:t>
      </w:r>
    </w:p>
    <w:p>
      <w:pPr>
        <w:pStyle w:val="Normal"/>
        <w:spacing w:lineRule="exact" w:line="310"/>
        <w:ind w:firstLine="420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85090</wp:posOffset>
                </wp:positionV>
                <wp:extent cx="600075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005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jc w:val="left"/>
                              <w:rPr>
                                <w:rFonts w:ascii="HG丸ｺﾞｼｯｸM-PRO" w:hAnsi="HG丸ｺﾞｼｯｸM-PRO" w:eastAsia="HG丸ｺﾞｼｯｸM-PRO" w:cs="Times New Roman"/>
                                <w:spacing w:val="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称：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山添村役場　保健福祉課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32"/>
                                <w:szCs w:val="32"/>
                              </w:rPr>
                              <w:t>TE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０７４３－８５－００４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住所：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山添村大字大西１３９５番地の１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（山添村保健福祉センター内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2.5pt;height:79.2pt;mso-wrap-distance-left:9.05pt;mso-wrap-distance-right:9.05pt;mso-wrap-distance-top:0pt;mso-wrap-distance-bottom:0pt;margin-top:6.7pt;mso-position-vertical-relative:text;margin-left:-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uppressAutoHyphens w:val="true"/>
                        <w:kinsoku w:val="false"/>
                        <w:autoSpaceDE w:val="false"/>
                        <w:jc w:val="left"/>
                        <w:rPr>
                          <w:rFonts w:ascii="HG丸ｺﾞｼｯｸM-PRO" w:hAnsi="HG丸ｺﾞｼｯｸM-PRO" w:eastAsia="HG丸ｺﾞｼｯｸM-PRO" w:cs="Times New Roman"/>
                          <w:spacing w:val="16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称：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山添村役場　保健福祉課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32"/>
                          <w:szCs w:val="32"/>
                        </w:rPr>
                        <w:t>TE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０７４３－８５－００４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住所：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山添村大字大西１３９５番地の１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（山添村保健福祉センター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color w:val="000000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color w:val="000000"/>
          <w:spacing w:val="16"/>
          <w:sz w:val="22"/>
          <w:szCs w:val="22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ind w:firstLine="242"/>
        <w:rPr>
          <w:rFonts w:ascii="HG丸ｺﾞｼｯｸM-PRO" w:hAnsi="HG丸ｺﾞｼｯｸM-PRO" w:eastAsia="HG丸ｺﾞｼｯｸM-PRO" w:cs="Times New Roman"/>
          <w:color w:val="FF0000"/>
          <w:spacing w:val="16"/>
        </w:rPr>
      </w:pPr>
      <w:r>
        <w:rPr>
          <w:rFonts w:ascii="HG丸ｺﾞｼｯｸM-PRO" w:hAnsi="HG丸ｺﾞｼｯｸM-PRO" w:cs="Times New Roman" w:eastAsia="HG丸ｺﾞｼｯｸM-PRO"/>
          <w:spacing w:val="16"/>
        </w:rPr>
        <w:t>　　　　　　　　　　　</w:t>
      </w:r>
    </w:p>
    <w:p>
      <w:pPr>
        <w:pStyle w:val="Normal"/>
        <w:spacing w:lineRule="exact" w:line="370"/>
        <w:ind w:firstLine="210"/>
        <w:rPr>
          <w:rFonts w:ascii="HG丸ｺﾞｼｯｸM-PRO" w:hAnsi="HG丸ｺﾞｼｯｸM-PRO" w:eastAsia="HG丸ｺﾞｼｯｸM-PRO" w:cs="Times New Roman"/>
          <w:color w:val="FF0000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color w:val="FF0000"/>
          <w:spacing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52705</wp:posOffset>
                </wp:positionV>
                <wp:extent cx="3202305" cy="305435"/>
                <wp:effectExtent l="8255" t="8255" r="7620" b="219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305280"/>
                        </a:xfrm>
                        <a:prstGeom prst="roundRect">
                          <a:avLst>
                            <a:gd name="adj" fmla="val 37384"/>
                          </a:avLst>
                        </a:prstGeom>
                        <a:solidFill>
                          <a:srgbClr val="00ffff"/>
                        </a:solidFill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ＭＳ ゴシック;MS Gothic"/>
                                <w:color w:val="000000"/>
                                <w:lang w:val="en-US" w:eastAsia="ja-JP" w:bidi="ar-SA"/>
                              </w:rPr>
                              <w:t>どのようなことを相談したいですか？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-2.25pt;margin-top:4.15pt;width:252.1pt;height:24pt;mso-wrap-style:square;v-text-anchor:top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ＭＳ ゴシック;MS Gothic"/>
                          <w:color w:val="000000"/>
                          <w:lang w:val="en-US" w:eastAsia="ja-JP" w:bidi="ar-SA"/>
                        </w:rPr>
                        <w:t>どのようなことを相談したいですか？</w:t>
                      </w:r>
                    </w:p>
                  </w:txbxContent>
                </v:textbox>
                <v:fill o:detectmouseclick="t" type="solid" color2="red"/>
                <v:stroke color="black" weight="14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70"/>
        <w:ind w:firstLine="292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pacing w:val="6"/>
          <w:sz w:val="28"/>
          <w:szCs w:val="28"/>
        </w:rPr>
      </w:r>
    </w:p>
    <w:p>
      <w:pPr>
        <w:pStyle w:val="Normal"/>
        <w:spacing w:lineRule="exact" w:line="370"/>
        <w:ind w:firstLine="292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診断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sz w:val="28"/>
          <w:szCs w:val="28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36830</wp:posOffset>
                </wp:positionV>
                <wp:extent cx="5615305" cy="925830"/>
                <wp:effectExtent l="8255" t="7620" r="14605" b="177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925920"/>
                          <a:chOff x="0" y="0"/>
                          <a:chExt cx="5615280" cy="9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92592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発達障がいではないか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診断を受けたい。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医療機関を探してい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7640" rIns="1764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25344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277560"/>
                            <a:ext cx="2268360" cy="360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奈良県発達障害支援センタ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21096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２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.9pt;width:442.15pt;height:72.9pt" coordorigin="482,58" coordsize="8843,145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482;top:58;width:2720;height:1457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発達障がいではないか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診断を受けたい。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Arial"/>
                            <w:color w:val="000000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医療機関を探してい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Arial"/>
                            <w:color w:val="000000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404;top:457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83;top:495;width:3571;height:566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奈良県発達障害支援センター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390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２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pacing w:val="6"/>
          <w:sz w:val="28"/>
          <w:szCs w:val="28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　手帳について</w:t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55880</wp:posOffset>
                </wp:positionV>
                <wp:extent cx="5615305" cy="1268730"/>
                <wp:effectExtent l="8255" t="7620" r="14605" b="209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268640"/>
                          <a:chOff x="0" y="0"/>
                          <a:chExt cx="5615280" cy="126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26864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療育手帳や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精神保健福祉手帳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の取り方は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取得のメリットについて知りたい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42480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38232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４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448920"/>
                            <a:ext cx="2268360" cy="360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山添村役場　保健福祉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4pt;width:442.15pt;height:99.9pt" coordorigin="482,88" coordsize="8843,1998">
                <v:shape id="shape_0" stroked="t" o:allowincell="f" style="position:absolute;left:482;top:88;width:2720;height:1997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療育手帳や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精神保健福祉手帳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の取り方は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取得のメリットについて知りたい。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757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690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４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795;width:3571;height:566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山添村役場　保健福祉課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Times New Roman" w:eastAsia="HG丸ｺﾞｼｯｸM-PRO"/>
          <w:spacing w:val="16"/>
        </w:rPr>
        <w:t>　</w:t>
      </w: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仕事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070</wp:posOffset>
                </wp:positionH>
                <wp:positionV relativeFrom="paragraph">
                  <wp:posOffset>49530</wp:posOffset>
                </wp:positionV>
                <wp:extent cx="5615305" cy="1017905"/>
                <wp:effectExtent l="8255" t="8255" r="14605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018080"/>
                          <a:chOff x="0" y="0"/>
                          <a:chExt cx="5615280" cy="10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01808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就職したいがどこに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相談すればいいの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どんな仕事に向いて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いるか知りたい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29916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25668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７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2400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ハローワークその他相談機関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pt;width:442.15pt;height:80.15pt" coordorigin="482,78" coordsize="8843,1603">
                <v:shape id="shape_0" stroked="t" o:allowincell="f" style="position:absolute;left:482;top:78;width:2720;height:1602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就職したいがどこに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相談すればいいの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どんな仕事に向いて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いるか知りたい。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549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482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７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588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ハローワークその他相談機関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　生活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</wp:posOffset>
                </wp:positionH>
                <wp:positionV relativeFrom="paragraph">
                  <wp:posOffset>50800</wp:posOffset>
                </wp:positionV>
                <wp:extent cx="5615305" cy="1242060"/>
                <wp:effectExtent l="8255" t="7620" r="14605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242000"/>
                          <a:chOff x="0" y="0"/>
                          <a:chExt cx="5615280" cy="124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24200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生活全般についての相談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日中、どこか活動できるところはないの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福祉サービスの利用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方法は？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410760"/>
                            <a:ext cx="346680" cy="42048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36900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９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5876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山添村役場　保健福祉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71316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山添村委託相談支援事業所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pt;width:442.15pt;height:97.8pt" coordorigin="482,80" coordsize="8843,1956">
                <v:shape id="shape_0" stroked="t" o:allowincell="f" style="position:absolute;left:482;top:80;width:2720;height:1955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生活全般についての相談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日中、どこか活動できるところはないの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福祉サービスの利用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方法は？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727;width:545;height:661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661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９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330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山添村役場　保健福祉課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4083;top:1203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山添村委託相談支援事業所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ascii="HG丸ｺﾞｼｯｸM-PRO" w:hAnsi="HG丸ｺﾞｼｯｸM-PRO" w:eastAsia="HG丸ｺﾞｼｯｸM-PRO"/>
        <w:sz w:val="22"/>
        <w:szCs w:val="22"/>
      </w:rPr>
      <w:t>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5">
    <w:name w:val=" (文字) (文字)"/>
    <w:basedOn w:val="Style14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0:00Z</dcterms:created>
  <dc:creator>奈良県</dc:creator>
  <dc:description/>
  <cp:keywords/>
  <dc:language>en-US</dc:language>
  <cp:lastModifiedBy>奈良県</cp:lastModifiedBy>
  <cp:lastPrinted>2011-11-07T15:22:00Z</cp:lastPrinted>
  <dcterms:modified xsi:type="dcterms:W3CDTF">2011-11-24T01:50:00Z</dcterms:modified>
  <cp:revision>4</cp:revision>
  <dc:subject/>
  <dc:title>　あなたの街の相談窓口　 </dc:title>
</cp:coreProperties>
</file>