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51"/>
      </w:tblGrid>
      <w:tr>
        <w:trPr>
          <w:trHeight w:val="420" w:hRule="atLeast"/>
        </w:trPr>
        <w:tc>
          <w:tcPr>
            <w:tcW w:w="9251" w:type="dxa"/>
            <w:tcBorders/>
            <w:vAlign w:val="center"/>
          </w:tcPr>
          <w:tbl>
            <w:tblPr>
              <w:tblW w:w="5000" w:type="pct"/>
              <w:jc w:val="left"/>
              <w:tblInd w:w="9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07"/>
              <w:gridCol w:w="2430"/>
              <w:gridCol w:w="2616"/>
              <w:gridCol w:w="2700"/>
            </w:tblGrid>
            <w:tr>
              <w:trPr>
                <w:trHeight w:val="270" w:hRule="atLeast"/>
              </w:trPr>
              <w:tc>
                <w:tcPr>
                  <w:tcW w:w="905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b/>
                      <w:b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生活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振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り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返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りシー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生活内容別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）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05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185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学校生活・家庭生活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・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課外活動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などでどのような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活動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をしてきたか、これまで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経験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を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振り返って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みましょう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。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それぞれ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場面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ごとに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記入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してください。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307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2430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得意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だったこと・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好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きだったこと</w:t>
                  </w:r>
                </w:p>
              </w:tc>
              <w:tc>
                <w:tcPr>
                  <w:tcW w:w="2616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苦手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だったこと・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嫌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いだったこと</w:t>
                  </w:r>
                </w:p>
              </w:tc>
              <w:tc>
                <w:tcPr>
                  <w:tcW w:w="2700" w:type="dxa"/>
                  <w:tcBorders>
                    <w:top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努力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していたこと・</w:t>
                  </w: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頑張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って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取り組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んでいたこと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学校生活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left="80" w:hanging="80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6"/>
                      <w:szCs w:val="16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集団生活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で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係活動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・クラブ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活動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・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個人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で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取り組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み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1307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家庭生活</w:t>
                  </w:r>
                </w:p>
                <w:p>
                  <w:pPr>
                    <w:pStyle w:val="Normal"/>
                    <w:widowControl/>
                    <w:spacing w:lineRule="exact" w:line="440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6"/>
                      <w:szCs w:val="16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家庭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での</w:t>
                  </w:r>
                </w:p>
                <w:p>
                  <w:pPr>
                    <w:pStyle w:val="Normal"/>
                    <w:widowControl/>
                    <w:spacing w:lineRule="exact" w:line="44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6"/>
                      <w:szCs w:val="16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手伝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いなど）</w:t>
                  </w:r>
                </w:p>
                <w:p>
                  <w:pPr>
                    <w:pStyle w:val="Normal"/>
                    <w:widowControl/>
                    <w:spacing w:lineRule="exact" w:line="44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課外活動</w:t>
                  </w:r>
                </w:p>
                <w:p>
                  <w:pPr>
                    <w:pStyle w:val="Normal"/>
                    <w:widowControl/>
                    <w:spacing w:lineRule="exact" w:line="400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6"/>
                      <w:szCs w:val="16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習い事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・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地域</w:t>
                  </w:r>
                </w:p>
                <w:p>
                  <w:pPr>
                    <w:pStyle w:val="Normal"/>
                    <w:widowControl/>
                    <w:spacing w:lineRule="exact" w:line="400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で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活動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・ボランティア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活動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など）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113" w:right="113" w:hanging="0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113" w:right="113" w:hanging="0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113" w:right="113" w:hanging="0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113" w:right="113" w:hanging="0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そ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他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6"/>
                      <w:szCs w:val="16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余暇活動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・アルバイトなど）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</w:tbl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  <w:u w:val="single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kern w:val="0"/>
                <w:sz w:val="22"/>
                <w:u w:val="single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9.5pt;mso-position-vertical-relative:text;margin-left:21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/>
  </w:style>
  <w:style w:type="character" w:styleId="Char">
    <w:name w:val="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57:00Z</dcterms:created>
  <dc:creator>yamaoka</dc:creator>
  <dc:description/>
  <cp:keywords/>
  <dc:language>en-US</dc:language>
  <cp:lastModifiedBy>地域振興課９９９</cp:lastModifiedBy>
  <cp:lastPrinted>2012-07-06T09:29:00Z</cp:lastPrinted>
  <dcterms:modified xsi:type="dcterms:W3CDTF">2012-08-03T05:38:00Z</dcterms:modified>
  <cp:revision>34</cp:revision>
  <dc:subject/>
  <dc:title>生育歴(せいいくれき)記入(きにゅう)用紙(ようし)</dc:title>
</cp:coreProperties>
</file>